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257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413.95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6"/>
        </w:rPr>
        <w:t>3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 xml:space="preserve">EMPRESAS DE TÁXI AÉREO E </w:t>
      </w:r>
    </w:p>
    <w:p>
      <w:pPr>
        <w:pStyle w:val="Heading1"/>
        <w:rPr/>
      </w:pPr>
      <w:r>
        <w:rPr/>
        <w:t>NÃO-REGULARES SUPLEMENT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b/>
          <w:bCs/>
          <w:sz w:val="28"/>
        </w:rPr>
        <w:t>O</w:t>
      </w:r>
      <w:r>
        <w:rPr>
          <w:rFonts w:cs="Arial" w:ascii="Arial" w:hAnsi="Arial"/>
        </w:rPr>
        <w:t>s resultados operacionais apresentados neste capítulo referem-se às empresas de Táxi Aéreo e Não-Regulares Suplementares que encaminharam o Relatório de Dados Econômicos e Estatísticos até o dia 30 de maio de 20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bCs/>
        </w:rPr>
        <w:t>Os resultados de 2003, quando comparados aos do ano anterior, revelam uma queda na receita bruta das empresas de, aproximadamente, 7%. As empresas de Táxi Aéreo têm operado efetivamente no transporte compartilhado de malotes. Como alternativa, os empresários desse ramo, por vezes, recorrem a outras atividades aéreas, que quando agregadas ao objetivo social, ampliam o seu campo produtivo. Apesar da volatilidade observada entre empresas que surgem e são extintas desse mercado, a situação líquida patrimonial do setor permanece positiva, motivada por grandes empresas que, isoladamente, alavancam seus resultados pelo maior capital que investem ao longo de vários anos de existênci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bCs/>
        </w:rPr>
        <w:t xml:space="preserve">As empresas Não-Regulares Suplementares têm gerado resultados favoráveis para o setor. Trata-se de um segmento que vem, ao longo dos últimos anos, se mantendo através do transporte de carga e passageiros, mediante as operações por demanda. No ano de 2003, a receita operacional bruta das empresas Não-Regulares Suplementares atingiu quase cem milhões de reais. </w:t>
      </w:r>
    </w:p>
    <w:sectPr>
      <w:footerReference w:type="default" r:id="rId2"/>
      <w:type w:val="nextPage"/>
      <w:pgSz w:w="12240" w:h="15840"/>
      <w:pgMar w:left="2268" w:right="1701" w:gutter="0" w:header="0" w:top="3119" w:footer="342" w:bottom="1418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>-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1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4:34:00Z</dcterms:created>
  <dc:creator>WilliamC</dc:creator>
  <dc:description/>
  <cp:keywords/>
  <dc:language>en-US</dc:language>
  <cp:lastModifiedBy>rosangelaa</cp:lastModifiedBy>
  <cp:lastPrinted>2004-10-25T14:53:00Z</cp:lastPrinted>
  <dcterms:modified xsi:type="dcterms:W3CDTF">2004-10-25T17:57:00Z</dcterms:modified>
  <cp:revision>5</cp:revision>
  <dc:subject/>
  <dc:title>4</dc:title>
</cp:coreProperties>
</file>